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5560</wp:posOffset>
                </wp:positionH>
                <wp:positionV relativeFrom="page">
                  <wp:posOffset>400685</wp:posOffset>
                </wp:positionV>
                <wp:extent cx="208851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</w:rPr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55pt;mso-position-vertical-relative:page;margin-left:4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vertAlign w:val="baseline"/>
                        </w:rPr>
                      </w:pPr>
                      <w:r>
                        <w:rPr>
                          <w:spacing w:val="0"/>
                        </w:rPr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01" w:right="680" w:gutter="0" w:header="454" w:top="3062" w:footer="567" w:bottom="73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JUHATUSE ESIME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KÄSKKI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kuupäev vastavalt digitaal-</w:t>
      </w:r>
    </w:p>
    <w:p>
      <w:pPr>
        <w:pStyle w:val="Normal"/>
        <w:ind w:left="4760" w:firstLine="680"/>
        <w:rPr>
          <w:szCs w:val="24"/>
        </w:rPr>
      </w:pPr>
      <w:r>
        <w:rPr>
          <w:szCs w:val="24"/>
        </w:rPr>
        <w:t xml:space="preserve">allkirja kuupäevale nr 2-6/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älislähetusse saatmi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abariigi Valitsuse 09.01.2007. a määruse nr 4 "Riigimetsa Majandamise Keskuse põhimäärus" § 18 lõigete  5 ja 6 ning külastuskorraldusosakonna juhataja Marge Rammo  11. jaanuari taotluse aluse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 ä h e t a n  17. jaanuarist kuni 21. jaanuarini 2017 Soome Vabariiki Helsingisse toimuvale turismimessile MATKA 2018 külastuskorraldusosakonna ja Sagadi metsakeskuse  järgmised töötajad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pacing w:val="0"/>
          <w:position w:val="0"/>
          <w:sz w:val="24"/>
          <w:vertAlign w:val="baseline"/>
        </w:rPr>
      </w:pPr>
      <w:r>
        <w:rPr/>
        <w:t xml:space="preserve">Tiia Traks </w:t>
        <w:tab/>
        <w:t xml:space="preserve">    müügiassistent</w:t>
        <w:tab/>
        <w:tab/>
        <w:t>lähetuse periood 17.-21.01.</w:t>
      </w:r>
    </w:p>
    <w:p>
      <w:pPr>
        <w:pStyle w:val="Normal"/>
        <w:numPr>
          <w:ilvl w:val="0"/>
          <w:numId w:val="3"/>
        </w:numPr>
        <w:rPr/>
      </w:pPr>
      <w:r>
        <w:rPr/>
        <w:t>Andre Kaur</w:t>
        <w:tab/>
        <w:t xml:space="preserve">    loodusradade spetsialist</w:t>
        <w:tab/>
        <w:t>lähetuse periood 17.-21.01.</w:t>
      </w:r>
    </w:p>
    <w:p>
      <w:pPr>
        <w:pStyle w:val="Normal"/>
        <w:numPr>
          <w:ilvl w:val="0"/>
          <w:numId w:val="3"/>
        </w:numPr>
        <w:rPr/>
      </w:pPr>
      <w:r>
        <w:rPr/>
        <w:t>Taavi Tatsi</w:t>
        <w:tab/>
        <w:t xml:space="preserve">    teabejuht</w:t>
        <w:tab/>
        <w:tab/>
        <w:tab/>
        <w:t>lähetuse periood 18.-19.01.</w:t>
      </w:r>
    </w:p>
    <w:p>
      <w:pPr>
        <w:pStyle w:val="Normal"/>
        <w:numPr>
          <w:ilvl w:val="0"/>
          <w:numId w:val="3"/>
        </w:numPr>
        <w:rPr/>
      </w:pPr>
      <w:r>
        <w:rPr/>
        <w:t>Tiina Neljandik  teabejuht</w:t>
        <w:tab/>
        <w:tab/>
        <w:tab/>
        <w:t>lähetuse periood 19.-20.01.</w:t>
      </w:r>
    </w:p>
    <w:p>
      <w:pPr>
        <w:pStyle w:val="Normal"/>
        <w:numPr>
          <w:ilvl w:val="0"/>
          <w:numId w:val="3"/>
        </w:numPr>
        <w:rPr/>
      </w:pPr>
      <w:r>
        <w:rPr/>
        <w:t>Helen Luks</w:t>
        <w:tab/>
        <w:t xml:space="preserve">     metsakeskuse juhataja</w:t>
        <w:tab/>
        <w:t>lähetuse periood 18.-20.01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/>
        <w:t xml:space="preserve"> </w:t>
      </w:r>
      <w:r>
        <w:rPr/>
        <w:t>Marge Rammo   osakonna juhataja</w:t>
        <w:tab/>
        <w:t>lähetuse periood 20.-21.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M a k s t a  nimetatud töötajatele lähetuse päevaraha 32 eurot päeva kohta ning hüvitada lähetusega seotud kulud vastavalt kuludokumentidele struktuuriüksuse lähetuseks ettenähtud vahendite arvel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kirjastatud digitaalsel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gar Kalla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uhatuse esimee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aotuskava: külastuskorraldusosakond, Sagadi metsakeskus, raamatupidamisosakond, personaliosako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le Päll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ersonaliosakonna 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01.2018</w:t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pacing w:val="2"/>
      <w:sz w:val="28"/>
      <w:szCs w:val="28"/>
      <w:vertAlign w:val="superscript"/>
    </w:rPr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position w:val="0"/>
      <w:sz w:val="22"/>
      <w:sz w:val="22"/>
      <w:szCs w:val="22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akontori%2520kontaktandmetega%2520plank[1][1]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38:00Z</dcterms:created>
  <dc:creator>DF, Identity Matters and Visual Affairs</dc:creator>
  <dc:description>Ver 4.0, 05.2013</dc:description>
  <cp:keywords/>
  <dc:language>en-US</dc:language>
  <cp:lastModifiedBy>Ülle Pällo</cp:lastModifiedBy>
  <cp:lastPrinted>2017-03-16T10:36:00Z</cp:lastPrinted>
  <dcterms:modified xsi:type="dcterms:W3CDTF">2018-01-18T08:03:00Z</dcterms:modified>
  <cp:revision>7</cp:revision>
  <dc:subject>MS Office 2000(TM) file templates</dc:subject>
  <dc:title/>
</cp:coreProperties>
</file>